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40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B4 F2 D3 A1 CA B1 BC E4 A3 BA 32 30 32 32 2D 30 33 2D 32 30 20 32 30 3A 32 30 3A 32 30 0D 0A</w:t>
        <w:br/>
        <w:t>D7 E9 B1 F0 A3 BA</w:t>
        <w:br/>
        <w:t>41 30</w:t>
        <w:br/>
        <w:t>D0 F2 BA C5 A3 BA</w:t>
        <w:br/>
        <w:t>30 30 0D 0A</w:t>
        <w:br/>
        <w:t>CA B5 D1 E9 C8 D5 C6 DA A3 BA</w:t>
        <w:br/>
        <w:t>32 30 32 32 2D 30 34 2D 32 30 20 31 30 3A 32 30 3A 33 30 0D 0A</w:t>
        <w:br/>
        <w:t>CA B5 D1 E9 C4 A3 CA BD A3 BA</w:t>
        <w:br/>
        <w:t>B6 A8 CA B1 C4 A3 CA BD 0D 0A</w:t>
        <w:br/>
        <w:t>B4 A5 B0 E5 CE C2 B6 C8 A3 BA</w:t>
        <w:br/>
        <w:t>35 30 2E 30 A1 E6 0D 0A</w:t>
        <w:br/>
        <w:t>B2 E2 CA D4 CA B1 B3 A4 A3 BA</w:t>
        <w:br/>
        <w:t>30 39 3A 33 35 27 35 30 27 27 30 30 0D 0A</w:t>
        <w:br/>
        <w:t>CC A7 D7 E3 CA B1 BC E4 A3 BA</w:t>
        <w:br/>
        <w:t>30 39 3A 33 35 27 35 30 27 27 30 30 0D 0A</w:t>
        <w:br/>
        <w:t>CC A7 D7 E3 B4 CE CA FD A3 BA</w:t>
        <w:br/>
        <w:t>31 2D 30 39 3A 33 35 27 35 30 27 27 30 30 0D 0A</w:t>
        <w:br/>
        <w:t>32 2D 30 39 3A 33 35 27 35 30 27 27 30 30 0D 0A</w:t>
        <w:br/>
        <w:t>33 2D 30 39 3A 33 35 27 35 30 27 27 30 30 0D 0A</w:t>
        <w:br/>
        <w:t>34 2D 30 39 3A 33 35 27 35 30 27 27 30 30 0D 0A</w:t>
        <w:br/>
        <w:t>35 2D 30 39 3A 33 35 27 35 30 27 27 30 30 0D 0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  <w:br/>
        <w:br/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注释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1B 40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初始化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B4 F2 D3 A1 CA B1 BC E4 A3 BA 32 30 32 32 2D 30 33 2D 32 30 20 32 30 3A 32 30 3A 32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D7 E9 B1 F0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41 30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D0 F2 BA C5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0 30 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CA B5 D1 E9 C8 D5 C6 DA A3 B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2 30 32 32 2D 30 34 2D 32 30 20 31 30 3A 32 30 3A 33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0D 0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CA B5 D1 E9 C4 A3 CA BD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B6 A8 CA B1 C4 A3 CA BD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B4 A5 B0 E5 CE C2 B6 C8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  <w:t>35 30 2E 30 A1 E6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B2 E2 CA D4 CA B1 B3 A4 A3 BA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CC A7 D7 E3 CA B1 BC E4 A3 B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CC A7 D7 E3 B4 CE CA FD A3 B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文本内容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1 2D 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2 2D 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3 2D 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4 2D 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35 2D 30 39 3A 33 35 27 35 30 27 27 30 30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（文本内容）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D   //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半切刀  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B 69 //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全切 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仅限带切刀机型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加在结尾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Segoe UI" w:hAnsi="Segoe UI" w:cs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打印中文看</w:t>
      </w:r>
      <w:r>
        <w:rPr>
          <w:rFonts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GBK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字库，打印英文字符看</w:t>
      </w:r>
      <w:r>
        <w:rPr>
          <w:rFonts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SCIII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码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需要换行的话，直接在文本内容后面加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D 0A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换行指令）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需要对齐的话，直接敲空格就行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eastAsia="宋体" w:cs="Segoe UI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Segoe UI" w:ascii="Segoe UI" w:hAnsi="Segoe UI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5272405" cy="51765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4:20:22Z</dcterms:created>
  <dc:creator>DELL</dc:creator>
  <dc:description/>
  <dc:language>en-US</dc:language>
  <cp:lastModifiedBy>AL</cp:lastModifiedBy>
  <dcterms:modified xsi:type="dcterms:W3CDTF">2024-04-01T06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657DEA8264BE6817B22C1403FF59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