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40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33 3c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1 01 1d 21 01 D7 A2 BD AC CA A9 B9 A4 BC C7 C2 BC B1 ED 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1 00 B9 A4 B3 CC C3 FB B3 C6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F B5 B6 A8 32 BA C5 CB ED B5 C0 28 44 33 4B 32 37 39 2B 38 32 30 2D 44 4B 32 38 37 2B 30 36 30 29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A A9 B9 A4 B5 A5 CE BB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6 D0 CC FA CA AE B6 FE BE D6 BC AF CD C5 D3 D0 CF DE B9 AB CB B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A A9 B9 A4 C8 D5 C6 DA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2 30 32 32 2F 31 32 2F 31 32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F D7 BA C5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59 53 32 38 2D 31 2D 31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7 A2 BD AC C0 E0 D0 CD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3 AC C7 B0 D6 DC B1 DF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7 AE BA C5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4 34 4B 32 38 32 2B 31 30 33 2E 35 2D 44 34 4B 32 38 32 2B 31 35 31 2E 35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D 2D 2D 2D 2D 2D 2D 2D 2D 2D 2D 2D 2D 2D 2D 2D 2D 2D 2D 2D 2D 2D 2D 2D 2D 2D 2D 2D 2D 2D 2D 2D 2D 2D 2D 2D 2D 2D 2D 2d 2d 2d 2d 2d 2d 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F AA CA BC CA B1 BC E4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1 32 3A 35 30 3A 32 35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D E1 CA F8 CA B1 BC E4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1 33 3A 34 35 3A 35 37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0 DB BC C6 D7 A2 BD AC 4C C1 BF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3 34 35 36 37 38 2E 31 32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B AE C4 E0 D3 C3 C1 BF 4B 47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1 37 30 36 2E 36 35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1 B8 D7 A2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D 2D 2D 2D 2D 2D 2D 2D 2D 2D 2D 2D 2D 2D 2D 2D 2D 2D 2D 2D 2D 2D 2D 2D 2D 2D 2D 2D 2D 2D 2D 2D 2D 2D 2D 2D 2D 2D 2D 2d 2d 2d 2d 2d 2d 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D B3 BC C6 A3 B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9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注释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4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初始化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33 3c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设置行间距，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c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是行间距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6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十六进制数据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1 01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设置居中打印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d 21 01 D7 A2 BD AC CA A9 B9 A4 BC C7 C2 BC B1 ED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注浆施工记录表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1 0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设置靠左打印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9 A4 B3 CC C3 FB B3 C6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工程名称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F B5 B6 A8 32 BA C5 CB ED B5 C0 28 44 33 4B 32 37 39 2B 38 32 30 2D 44 4B 32 38 37 2B 30 36 30 29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康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号隧道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D3K279+820-DK287+060)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A A9 B9 A4 B5 A5 CE BB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施工单位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D6 D0 CC FA CA AE B6 FE BE D6 BC AF CD C5 D3 D0 CF DE B9 AB CB BE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中铁十二局集团有限公司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A A9 B9 A4 C8 D5 C6 DA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施工日期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32 30 32 32 2F 31 32 2F 31 32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2/12/12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F D7 BA C5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孔号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59 53 32 38 2D 31 2D 31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YS28-1-1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D7 A2 BD AC C0 E0 D0 CD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注浆类型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3 AC C7 B0 D6 DC B1 DF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超前周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D7 AE BA C5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桩号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44 34 4B 32 38 32 2B 31 30 33 2E 35 2D 44 34 4B 32 38 32 2B 31 35 31 2E 35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4K282+103.5-D4K282+151.5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D 2D 2D 2D 2D 2D 2D 2D 2D 2D 2D 2D 2D 2D 2D 2D 2D 2D 2D 2D 2D 2D 2D 2D 2D 2D 2D 2D 2D 2D 2D 2D 2D 2D 2D 2D 2D 2D 2D 2d 2d 2d 2d 2d 2d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分割线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F AA CA BC CA B1 BC E4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开始时间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31 32 3A 35 30 3A 32 35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2:50:25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D E1 CA F8 CA B1 BC E4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结束时间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31 33 3A 34 35 3A 35 37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3:45:57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0 DB BC C6 D7 A2 BD AC 4C C1 BF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累计注浆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L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量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3 34 35 36 37 38 2E 31 32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345678.12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B AE C4 E0 D3 C3 C1 BF 4B 47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水泥用量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KG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31 37 30 36 2E 36 35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706.65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1 B8 D7 A2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备注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D 2D 2D 2D 2D 2D 2D 2D 2D 2D 2D 2D 2D 2D 2D 2D 2D 2D 2D 2D 2D 2D 2D 2D 2D 2D 2D 2D 2D 2D 2D 2D 2D 2D 2D 2D 2D 2D 2D 2d 2d 2d 2d 2d 2d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分割线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D B3 BC C6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统计：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9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全切指令）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eastAsia="宋体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5209540" cy="6945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694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3:47:23Z</dcterms:created>
  <dc:creator>DELL</dc:creator>
  <dc:description/>
  <dc:language>en-US</dc:language>
  <cp:lastModifiedBy>AL</cp:lastModifiedBy>
  <dcterms:modified xsi:type="dcterms:W3CDTF">2023-02-23T03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C330B88784D638BAE253B1E9E52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